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Opiši se u dvije riječi: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Opiši se dvije u rečenice: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d si rođen/a: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Gdje si rođen/a: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dje živiš: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Što radiš u slobodno vrijeme: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a uloviš zlatnu ribicu koje bi tri želje zaželio/la: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 se možeš vratiti u prošlost, da li bi se opet upisao/la u ovu školu: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što?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je predmete voliš: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Ako ti je loše u školi što bi trebalo pomjeniti: </w:t>
        <w:tab/>
        <w:t>a)profesor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)sebe samog/u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c)nije mi loše</w:t>
      </w:r>
    </w:p>
    <w:p>
      <w:pPr>
        <w:pStyle w:val="Normal"/>
        <w:rPr>
          <w:sz w:val="24"/>
        </w:rPr>
      </w:pPr>
      <w:r>
        <w:rPr>
          <w:sz w:val="24"/>
        </w:rPr>
        <w:t>San mi je…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olim…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ci nešto za kraj: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 ________________________potvrđujem da sam ovo izjavio/la dok sam bio/la pri svijesti, suglasan/a sam da se ovaj upitnik koristi samo u svrhe izrade web stanice.     </w:t>
        <w:tab/>
        <w:tab/>
        <w:tab/>
      </w:r>
    </w:p>
    <w:p>
      <w:pPr>
        <w:pStyle w:val="Normal"/>
        <w:ind w:left="5760" w:hanging="0"/>
        <w:rPr/>
      </w:pPr>
      <w:r>
        <w:rPr/>
        <w:t xml:space="preserve">Potpis:______________________ </w:t>
      </w:r>
    </w:p>
    <w:sectPr>
      <w:type w:val="nextPage"/>
      <w:pgSz w:w="12240" w:h="15840"/>
      <w:pgMar w:left="1797" w:right="1797" w:gutter="0" w:header="0" w:top="124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eastAsia="en-US" w:bidi="ar-SA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9:55:00Z</dcterms:created>
  <dc:creator>Andriy Shevchenko</dc:creator>
  <dc:description/>
  <dc:language>en-US</dc:language>
  <cp:lastModifiedBy>Andriy Shevchenko</cp:lastModifiedBy>
  <dcterms:modified xsi:type="dcterms:W3CDTF">2000-05-10T14:30:00Z</dcterms:modified>
  <cp:revision>3</cp:revision>
  <dc:subject/>
  <dc:title>Opiši se u dvije riječi:</dc:title>
</cp:coreProperties>
</file>